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en-GB"/>
        </w:rPr>
      </w:pPr>
      <w:r>
        <w:rPr>
          <w:lang w:val="en-GB"/>
        </w:rPr>
        <w:t>CASP 2024</w:t>
      </w:r>
    </w:p>
    <w:p>
      <w:pPr>
        <w:pStyle w:val="Heading2"/>
        <w:rPr>
          <w:lang w:val="en-GB"/>
        </w:rPr>
      </w:pPr>
      <w:r>
        <w:rPr>
          <w:lang w:val="en-GB"/>
        </w:rPr>
        <w:t>Social media assets / Sóisialta meán maoin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en-GB"/>
        </w:rPr>
      </w:pPr>
      <w:r>
        <w:rPr>
          <w:lang w:val="en-GB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*****************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Tá na naisc ghréasáin chuig na sócmhainní medios sóisialta CASP 2024 ar fáil thíos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Seo na comhoibrithe foinsí i Canva.</w:t>
      </w:r>
    </w:p>
    <w:p>
      <w:pPr>
        <w:pStyle w:val="Normal"/>
        <w:tabs>
          <w:tab w:val="clear" w:pos="720"/>
          <w:tab w:val="left" w:pos="2568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Ciallaíonn sé seo nach bhfuil tú ag athrú orthu ó do ríomhaire, ach go dtéann na hathruithe go léir do gach duine a bhfuil rochtain acu orthu i do Ghníomhaireacht Faireachais an Mhargaidh nó i do thír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Molaimid go láidir duit cóip a chruthú duit féin i do chomhthéacs Canva, agus go gcuirfidh tú athruithe (más ann) isteach sa chóip seo de na sócmhainní medios sóisialta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Is féidir leat na téacsanna agus na híomhánna a chur in eagar de réir d’áit d’íomhaireacht faireachais an mhargaidh, nó de réir teachtaireachtaí ar leith ar mhaith leat díriú orthu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An Fool 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</w:rPr>
          <w:t>https://www.canva.com/design/DAGt5exhCoY/XZ8bBt3pw-hjvSbC8qBd4A/edit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fr-BE"/>
          </w:rPr>
          <w:t>https://www.canva.com/design/DAGt5Uszt78/ZSrSVhG8PUwx4B1X9076g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 3 : </w:t>
      </w:r>
      <w:hyperlink r:id="rId4">
        <w:r>
          <w:rPr>
            <w:rStyle w:val="InternetLink"/>
            <w:lang w:val="fr-BE"/>
          </w:rPr>
          <w:t>https://www.canva.com/design/DAGt5Q5FN_Q/cmOSD_Sb6wQ42PiTb8sYA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fr-BE"/>
          </w:rPr>
          <w:t>https://www.canva.com/design/DAGt5bDjVHU/KzAdA78Z1RUDmTPyIOqLw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5 : </w:t>
      </w:r>
      <w:hyperlink r:id="rId6">
        <w:r>
          <w:rPr>
            <w:rStyle w:val="InternetLink"/>
            <w:lang w:val="fr-BE"/>
          </w:rPr>
          <w:t>https://www.canva.com/design/DAGt5aAwWNE/zJ7JjKKEXhyc_xx9wzCl_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6 : </w:t>
      </w:r>
      <w:hyperlink r:id="rId7">
        <w:r>
          <w:rPr>
            <w:rStyle w:val="InternetLink"/>
            <w:lang w:val="fr-BE"/>
          </w:rPr>
          <w:t>https://www.canva.com/design/DAGt5cCKz4c/9ItXaKsQaeMNbnCbuJx11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fr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fr-BE"/>
          </w:rPr>
          <w:t>https://www.canva.com/design/DAGt5QdNa3g/wLAzzs6X_LP1d-PD_Tu_Pw/edit</w:t>
        </w:r>
      </w:hyperlink>
      <w:r>
        <w:rPr>
          <w:lang w:val="fr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5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910489040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235856438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exhCoY/XZ8bBt3pw-hjvSbC8qBd4A/edit" TargetMode="External"/><Relationship Id="rId3" Type="http://schemas.openxmlformats.org/officeDocument/2006/relationships/hyperlink" Target="https://www.canva.com/design/DAGt5Uszt78/ZSrSVhG8PUwx4B1X9076gA/edit" TargetMode="External"/><Relationship Id="rId4" Type="http://schemas.openxmlformats.org/officeDocument/2006/relationships/hyperlink" Target="https://www.canva.com/design/DAGt5Q5FN_Q/cmOSD_Sb6wQ42PiTb8sYAg/edit" TargetMode="External"/><Relationship Id="rId5" Type="http://schemas.openxmlformats.org/officeDocument/2006/relationships/hyperlink" Target="https://www.canva.com/design/DAGt5bDjVHU/KzAdA78Z1RUDmTPyIOqLwA/edit" TargetMode="External"/><Relationship Id="rId6" Type="http://schemas.openxmlformats.org/officeDocument/2006/relationships/hyperlink" Target="https://www.canva.com/design/DAGt5aAwWNE/zJ7JjKKEXhyc_xx9wzCl_w/edit" TargetMode="External"/><Relationship Id="rId7" Type="http://schemas.openxmlformats.org/officeDocument/2006/relationships/hyperlink" Target="https://www.canva.com/design/DAGt5cCKz4c/9ItXaKsQaeMNbnCbuJx11w/edit" TargetMode="External"/><Relationship Id="rId8" Type="http://schemas.openxmlformats.org/officeDocument/2006/relationships/hyperlink" Target="https://www.canva.com/design/DAGt5QdNa3g/wLAzzs6X_LP1d-PD_Tu_Pw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Pages>2</Pages>
  <Words>374</Words>
  <Characters>2138</Characters>
  <CharactersWithSpaces>250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6:2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lcf76f155ced4ddcb4097134ff3c332f">
    <vt:lpwstr/>
  </property>
  <property fmtid="{D5CDD505-2E9C-101B-9397-08002B2CF9AE}" pid="20" name="xd_ProgID">
    <vt:lpwstr/>
  </property>
  <property fmtid="{D5CDD505-2E9C-101B-9397-08002B2CF9AE}" pid="21" name="xd_Signature">
    <vt:bool>0</vt:bool>
  </property>
</Properties>
</file>